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mical or Physical Change L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what you’ve learned about chemical and physical changes to determine if the following stations involve chemical or physical changes.  Make sure you give evidence for your determi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tion 1:  Heat the unknown in a cruc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tation, heat the unknown compound in a crucible until you see a change take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it a chemical or physical ch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vidence do you have to back up your gu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ation 2:  Combine the two solu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tation, add one dropperful of compound A into a 50 mL beaker followed by one dropperful of compound B.  Make sure you use different droppers for each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it a chemical or physical ch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vidence do you have to back up your gu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tion 3:  Heat the unknown in a cruc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tation, heat two large pieces of the unknown in a crucible until you see a change take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it a chemical or physical ch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vidence do you have to back up your gu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ation 4:  Heat the unknown in a cruc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tation, heat one small scoopful of the unknown in a crucible until you see a change take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it a chemical or physical ch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vidence do you have to back up your gu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ation 5:  Combine the two solu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tation, add one dropperful of compound A into a 50 mL beaker followed by one dropperful of compound B.  Make sure you use different droppers for each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it a chemical or physical ch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vidence do you have to back up your gu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tation 6:  Heat the unknown in a cruc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station, add ten drops of the unknown to a crucible and heat over a Bunsen bur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it a chemical or physical ch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vidence do you have to back up your gue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Teachers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determining what sorts of chemicals should be heated or combined, consider the following suggestions.  Use whichever you like, or make up some of your ow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als that are interesting to heat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Magnesium sulfate heptahydrate (Epsom salts:  The crystals jump around!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</w:t>
        <w:tab/>
        <w:t>Copper sulfate hydrates (they go from blue to light blue/white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Naphthalene (mothballs:  They burn with a thick, black smoke.  Only burn these in the hood!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Alcohol (burns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Sugars (they foam and smell like caramel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Water (boiling is frequently misinterpreted as a chemical change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micals that are interesting to combine: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Lead nitrate and potassium iodide (yellow lead iodide precipitate)</w:t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Silver nitrate and hydrochloric acid (white silver chloride precipitate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3)</w:t>
        <w:tab/>
        <w:t>Sodium bicarbonate and acids (fizz when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is created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</w:rPr>
        <w:t>4)</w:t>
        <w:tab/>
        <w:t>Copper metal and nitric acid (NO</w:t>
      </w:r>
      <w:r>
        <w:rPr>
          <w:rFonts w:cs="Arial" w:ascii="Arial" w:hAnsi="Arial"/>
          <w:b/>
          <w:vertAlign w:val="subscript"/>
        </w:rPr>
        <w:t>x</w:t>
      </w:r>
      <w:r>
        <w:rPr>
          <w:rFonts w:cs="Arial" w:ascii="Arial" w:hAnsi="Arial"/>
          <w:b/>
        </w:rPr>
        <w:t xml:space="preserve"> is produced, making a brown toxic cloud… only do in the hood!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© 1999 Cavalcade Publishing</w:t>
      <w:tab/>
      <w:tab/>
      <w:t>For chemistry help, visit www.chemfiest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0:28:00Z</dcterms:created>
  <dc:creator>Fairfax County Public Schools</dc:creator>
  <dc:description/>
  <cp:keywords/>
  <dc:language>en-US</dc:language>
  <cp:lastModifiedBy>User</cp:lastModifiedBy>
  <dcterms:modified xsi:type="dcterms:W3CDTF">2010-09-14T20:28:00Z</dcterms:modified>
  <cp:revision>2</cp:revision>
  <dc:subject/>
  <dc:title>Chemical or Physical Change Lab</dc:title>
</cp:coreProperties>
</file>