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3060"/>
        <w:gridCol w:w="2970"/>
        <w:gridCol w:w="2880"/>
        <w:gridCol w:w="315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riteria/Dimens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xemplar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fici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veloping Proficienc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ttle or No Evidence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ledge of Technolog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able to master the creation of a Power Point presentati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was able to master the creation of a Power Point presentation with some dir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needed extensive help in creating the Power point presentat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created very little of the Power Pint presentation on his/her own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lling/Gramma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tion has no misspellings or grammatical error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tion has 1-2 misspellings but no grammatical erro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tion has 1-2 grammatical errors, but no misspelling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tion has more than 2 grammatical and/or spelling errors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phic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cluded pictures/graphics from the Internet or other digital source (size &amp; color)which were consistent with subject matter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luded pictures/graphics from the Internet which were pertinent to subject mat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 not include pictures from the Internet or other source that were relevant to subject mat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 not include any pictures or graphics at all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creen Design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des are colorful and informative and have navigational tools built i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des were colorful and informati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des were colorful or informativ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des were neither colorful nor informative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tional Cont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ical sequence of information and picture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what logical sequence of information and picture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 confusion as to the sequence of information and pictur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logical sequence of information and pictures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 – Font Choice &amp; Formatt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t formats (color, bold, italic, etc.) have been carefully planned to enhance readability and content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t formats have been carefully planned to enhance readability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t formatting has been carefully planned to complement the content.  It may be a little hard to read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t formatting makes it very difficult to read the material.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fectivenes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includes all material needed to gain a comfortable understanding of the topic.  It is a highly effective presentati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includes most material needed to gain comfortable understanding of the materials but is lacking one or two key elements, but still effectiv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is missing more than two key elements.  It is incomplete and not an effective presentation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is lacking several key elements and has inaccuracies that make it a poor presentation.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arednes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eeded required elements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d prior thought and preparation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e efficient use of time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d a clear sense of purpos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ty well prepared; organized and adequate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d prior thought and preparation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e efficient use of time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d a clear sense of purpo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what prepared,; disorganized but has most of requirement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at all prepared to present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Shows a </w:t>
            </w:r>
            <w:r>
              <w:rPr>
                <w:b/>
                <w:sz w:val="18"/>
                <w:szCs w:val="18"/>
                <w:u w:val="single"/>
              </w:rPr>
              <w:t>full understanding</w:t>
            </w:r>
            <w:r>
              <w:rPr>
                <w:sz w:val="18"/>
                <w:szCs w:val="18"/>
              </w:rPr>
              <w:t xml:space="preserve"> of the presentation expectations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Shows a</w:t>
            </w:r>
            <w:r>
              <w:rPr>
                <w:b/>
                <w:sz w:val="18"/>
                <w:szCs w:val="18"/>
                <w:u w:val="single"/>
              </w:rPr>
              <w:t xml:space="preserve"> good</w:t>
            </w:r>
            <w:r>
              <w:rPr>
                <w:sz w:val="18"/>
                <w:szCs w:val="18"/>
              </w:rPr>
              <w:t xml:space="preserve"> understanding of the presentation expectations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Shows a </w:t>
            </w:r>
            <w:r>
              <w:rPr>
                <w:b/>
                <w:sz w:val="18"/>
                <w:szCs w:val="18"/>
                <w:u w:val="single"/>
              </w:rPr>
              <w:t xml:space="preserve">good understanding of parts </w:t>
            </w:r>
            <w:r>
              <w:rPr>
                <w:sz w:val="18"/>
                <w:szCs w:val="18"/>
              </w:rPr>
              <w:t>of the presentation expectation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es not seem to understand what is expected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  <w:t xml:space="preserve">TOTAL Points Earned:  _______________/36 points            </w:t>
      </w:r>
    </w:p>
    <w:sectPr>
      <w:headerReference w:type="default" r:id="rId2"/>
      <w:type w:val="nextPage"/>
      <w:pgSz w:orient="landscape" w:w="15840" w:h="12240"/>
      <w:pgMar w:left="1440" w:right="1440" w:gutter="0" w:header="432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11345"/>
      <w:gridCol w:w="1615"/>
    </w:tblGrid>
    <w:tr>
      <w:trPr>
        <w:trHeight w:val="288" w:hRule="atLeast"/>
      </w:trPr>
      <w:tc>
        <w:tcPr>
          <w:tcW w:w="11345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rPr>
              <w:rFonts w:ascii="Cambria" w:hAnsi="Cambria" w:cs="Cambria"/>
              <w:sz w:val="36"/>
              <w:szCs w:val="36"/>
            </w:rPr>
          </w:pPr>
          <w:r>
            <w:rPr>
              <w:rFonts w:cs="Cambria" w:ascii="Cambria" w:hAnsi="Cambria"/>
              <w:sz w:val="36"/>
              <w:szCs w:val="36"/>
            </w:rPr>
            <w:t>Student  _________________________                                                           Power Point</w:t>
          </w:r>
        </w:p>
      </w:tc>
      <w:tc>
        <w:tcPr>
          <w:tcW w:w="1615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cs="Cambria" w:ascii="Cambria" w:hAnsi="Cambria"/>
              <w:b/>
              <w:bCs/>
              <w:color w:val="4F81BD"/>
              <w:sz w:val="36"/>
              <w:szCs w:val="36"/>
            </w:rPr>
            <w:t>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21:08:00Z</dcterms:created>
  <dc:creator>Providence Public Schools</dc:creator>
  <dc:description/>
  <cp:keywords/>
  <dc:language>en-US</dc:language>
  <cp:lastModifiedBy>Providence Public Schools</cp:lastModifiedBy>
  <cp:lastPrinted>2010-08-25T09:36:00Z</cp:lastPrinted>
  <dcterms:modified xsi:type="dcterms:W3CDTF">2011-01-04T15:12:00Z</dcterms:modified>
  <cp:revision>3</cp:revision>
  <dc:subject/>
  <dc:title>Student  _________________________                         Senior Exhibition Power Point</dc:title>
</cp:coreProperties>
</file>